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Look at the Clouds for Inspiration</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Have you ever had the pleasure of lying on your back and looking up at the sky and contemplating the clouds? They are constantly changing color, shape and size. Sometimes they are puffy and white and float around in the blue sky in dazzling whiteness. Suddenly and without warning, they appear to take on grey angry looks and become storms that can build up to an intensity that produces lightening, thunder and natures vengeance. We marvel at their beauty and their power. As quickly as the storm develops it returns to its peaceful state and the clouds once again float past without a care in the world.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Our lives can be like the clouds as we learn techniques to help us deal with whatever circumstances come away. We, like the clouds can learn to adapt to the conditions around us and even to thrive in the storms of life. Our true potential can be seen not in the calm days we face, when there are few problems in our world, but in the inevitable storms of life.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When we allow frustrations and problems dictate how we feel about life we will often feel defeated and hopeless. When we take the opportunity to develop resources that help us weather those storms and even to find the inner strength to overcome the storms, we can face them with a new determination to grow through them and not be defeated by them.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The key to building this inner strength is to understanding that just as a thunderstorm passes, so will the difficult situations we are facing in life. Every situation we find ourselves in, will only last a few hours or a few days, maybe even as little as a few minutes. With patience and perseverance, we can ride the storm and enjoy its fruits as the earth does when a storm has ended.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Perhaps you are facing a tough situation right now. It may even be the result of something that is a potential failure, the result of a poor choice or bad decision. The key is to understand that the resources to deal with the situation are within you. You can learn from your mistakes and grow from them. A baby learns to walk by falling over and standing up again. As adults sometimes we need to learn from the baby and take risks that will make us strong.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rPr>
      </w:pPr>
      <w:r>
        <w:rPr>
          <w:rFonts w:cs="Georgia" w:ascii="Georgia" w:hAnsi="Georgi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3:49:00Z</dcterms:created>
  <dc:creator>iDNA</dc:creator>
  <dc:description/>
  <dc:language>en-US</dc:language>
  <cp:lastModifiedBy>NEIL</cp:lastModifiedBy>
  <dcterms:modified xsi:type="dcterms:W3CDTF">2011-03-21T03:50:00Z</dcterms:modified>
  <cp:revision>1</cp:revision>
  <dc:subject/>
  <dc:title/>
</cp:coreProperties>
</file>